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47569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85711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69883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5085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