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8895386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9847991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3279415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